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lang w:val="en"/>
        </w:rPr>
        <w:t>This End User License Agreement (“Agreement”) is a legal agreement between either you as an individual or the entity you represent (“You” or “Your”), and Epic Games, Inc., a Maryland Corporation located at 620 Crossroads Boulevard, Cary, North Carolina, 27518, U.S.A. (“Epic”). The purpose of this license is to allow You to use this software (the “Software”) on the terms set forth below. If You do not agree to the terms of this Agreement, You may not use the Softwar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b/>
          <w:bCs/>
          <w:lang w:val="en"/>
        </w:rPr>
        <w:t>1. License Grant.</w:t>
      </w:r>
      <w:r>
        <w:rPr>
          <w:rFonts w:eastAsia="Times New Roman" w:cs="Times New Roman" w:ascii="Times New Roman" w:hAnsi="Times New Roman"/>
          <w:lang w:val="en"/>
        </w:rPr>
        <w:t xml:space="preserve"> Provided that You comply with all terms and conditions of this Agreement, including the License Restrictions in Section 2 below, Epic grants You, for the entire duration of the legal protection of the intellectual property rights of the Software pursuant to applicable law, a limited, personal, non-exclusive, worldwide, non-sublicensable, and non-transferable license to </w:t>
      </w:r>
      <w:r>
        <w:rPr>
          <w:rFonts w:eastAsia="Times New Roman" w:cs="Times New Roman" w:ascii="Times New Roman" w:hAnsi="Times New Roman"/>
        </w:rPr>
        <w:t>use the Software to create art and art-related tools and materials</w:t>
      </w:r>
      <w:r>
        <w:rPr>
          <w:rFonts w:eastAsia="Times New Roman" w:cs="Times New Roman" w:ascii="Times New Roman" w:hAnsi="Times New Roman"/>
          <w:lang w:val="en"/>
        </w:rPr>
        <w:t xml:space="preserve">.  This license is being provided to You free of charge. </w:t>
      </w:r>
    </w:p>
    <w:p>
      <w:pPr>
        <w:pStyle w:val="Normal"/>
        <w:spacing w:before="280" w:after="280"/>
        <w:rPr/>
      </w:pPr>
      <w:r>
        <w:rPr>
          <w:rFonts w:eastAsia="Times New Roman" w:cs="Times New Roman" w:ascii="Times New Roman" w:hAnsi="Times New Roman"/>
          <w:b/>
          <w:bCs/>
          <w:lang w:val="en"/>
        </w:rPr>
        <w:t>2. Ownership; License Restrictions.</w:t>
      </w:r>
      <w:r>
        <w:rPr>
          <w:rFonts w:eastAsia="Times New Roman" w:cs="Times New Roman" w:ascii="Times New Roman" w:hAnsi="Times New Roman"/>
          <w:lang w:val="en"/>
        </w:rPr>
        <w:t xml:space="preserve">   As between the parties, Epic owns the title, copyright, and other intellectual property rights in the Software.  Epic reserves all rights not expressly granted to You in this Agreement. Unless applicable law gives You more rights despite this limitation, You may use the Software only as expressly permitted in this Agreement. Thus, You may use the Software as set forth in Section 2, but You may not:</w:t>
      </w:r>
    </w:p>
    <w:p>
      <w:pPr>
        <w:pStyle w:val="Normal"/>
        <w:numPr>
          <w:ilvl w:val="0"/>
          <w:numId w:val="1"/>
        </w:numPr>
        <w:spacing w:before="0" w:after="0"/>
        <w:rPr/>
      </w:pPr>
      <w:r>
        <w:rPr>
          <w:rFonts w:eastAsia="Times New Roman" w:cs="Times New Roman" w:ascii="Times New Roman" w:hAnsi="Times New Roman"/>
          <w:lang w:val="en"/>
        </w:rPr>
        <w:t xml:space="preserve">reverse engineer or decompile the Software except and only to the extent that applicable law expressly permits, despite this limitation; </w:t>
      </w:r>
    </w:p>
    <w:p>
      <w:pPr>
        <w:pStyle w:val="Normal"/>
        <w:numPr>
          <w:ilvl w:val="0"/>
          <w:numId w:val="1"/>
        </w:numPr>
        <w:spacing w:before="0" w:after="0"/>
        <w:rPr/>
      </w:pPr>
      <w:r>
        <w:rPr>
          <w:rFonts w:eastAsia="Times New Roman" w:cs="Times New Roman" w:ascii="Times New Roman" w:hAnsi="Times New Roman"/>
          <w:lang w:val="en"/>
        </w:rPr>
        <w:t xml:space="preserve">use, reproduce, copy, distribute, redistribute, encumber, sell, rent, lease, assign, sublicense, transfer rights in, or display the Software for any purpose other than as expressly stated in Section 1; </w:t>
      </w:r>
    </w:p>
    <w:p>
      <w:pPr>
        <w:pStyle w:val="Normal"/>
        <w:numPr>
          <w:ilvl w:val="0"/>
          <w:numId w:val="1"/>
        </w:numPr>
        <w:spacing w:before="0" w:after="0"/>
        <w:rPr>
          <w:rFonts w:ascii="Times New Roman" w:hAnsi="Times New Roman" w:eastAsia="Times New Roman" w:cs="Times New Roman"/>
          <w:lang w:val="en"/>
        </w:rPr>
      </w:pPr>
      <w:r>
        <w:rPr>
          <w:rFonts w:eastAsia="Times New Roman" w:cs="Times New Roman" w:ascii="Times New Roman" w:hAnsi="Times New Roman"/>
          <w:lang w:val="en"/>
        </w:rPr>
        <w:t>remove or modify any product identification or trademark, copyright, or proprietary notices, legends, symbols, labels, or this Agreement from the Software; or</w:t>
      </w:r>
    </w:p>
    <w:p>
      <w:pPr>
        <w:pStyle w:val="Normal"/>
        <w:numPr>
          <w:ilvl w:val="0"/>
          <w:numId w:val="1"/>
        </w:numPr>
        <w:spacing w:before="0" w:after="280"/>
        <w:rPr>
          <w:rFonts w:ascii="Times New Roman" w:hAnsi="Times New Roman" w:eastAsia="Times New Roman" w:cs="Times New Roman"/>
          <w:lang w:val="en"/>
        </w:rPr>
      </w:pPr>
      <w:r>
        <w:rPr>
          <w:rFonts w:eastAsia="Times New Roman" w:cs="Times New Roman" w:ascii="Times New Roman" w:hAnsi="Times New Roman"/>
          <w:lang w:val="en"/>
        </w:rPr>
        <w:t>use any Epic trademarks, logos, trade names, or service marks in any manner (other than keeping trademark notices on the Software as described in the above bullet point).</w:t>
      </w:r>
    </w:p>
    <w:p>
      <w:pPr>
        <w:pStyle w:val="Normal"/>
        <w:spacing w:before="280" w:after="280"/>
        <w:rPr/>
      </w:pPr>
      <w:r>
        <w:rPr>
          <w:rFonts w:eastAsia="Times New Roman" w:cs="Times New Roman" w:ascii="Times New Roman" w:hAnsi="Times New Roman"/>
          <w:b/>
          <w:bCs/>
          <w:lang w:val="en"/>
        </w:rPr>
        <w:t>3. Termination.</w:t>
      </w:r>
      <w:r>
        <w:rPr>
          <w:rFonts w:eastAsia="Times New Roman" w:cs="Times New Roman" w:ascii="Times New Roman" w:hAnsi="Times New Roman"/>
          <w:lang w:val="en"/>
        </w:rPr>
        <w:t xml:space="preserve"> Without prejudice to any other rights, (a) this Agreement will terminate immediately without notice from the other party if either party fails to comply with any of the terms or conditions of this Agreement, and (b) Epic may terminate this Agreement at any time, upon notice to You. Upon termination of this Agreement, You must cease all use and destroy all copies of the Software and all of its component parts, and any documentation related thereto.</w:t>
      </w:r>
    </w:p>
    <w:p>
      <w:pPr>
        <w:pStyle w:val="Normal"/>
        <w:spacing w:before="280" w:after="280"/>
        <w:rPr/>
      </w:pPr>
      <w:r>
        <w:rPr>
          <w:rFonts w:eastAsia="Times New Roman" w:cs="Times New Roman" w:ascii="Times New Roman" w:hAnsi="Times New Roman"/>
          <w:b/>
          <w:bCs/>
          <w:lang w:val="en"/>
        </w:rPr>
        <w:t>4. Disclaimer of Warranty; Limitation of Liability.</w:t>
      </w:r>
      <w:r>
        <w:rPr>
          <w:rFonts w:eastAsia="Times New Roman" w:cs="Times New Roman" w:ascii="Times New Roman" w:hAnsi="Times New Roman"/>
          <w:lang w:val="en"/>
        </w:rPr>
        <w:t xml:space="preserve"> The Software is licensed “as is.” You bear the risk of using it. Epic does not give any express or statutory representations, warranties, guarantees or conditions. Epic also excludes all implied warranties, including any warranty of merchantability, title, durability, fitness for a particular purpose and non-infringement. You can recover from Epic direct damages up to U.S. $25.00 only. You cannot recover any other damages from Epic, including damages for lost profits or data, or consequential, special, direct, indirect or incidental damages. This limitation includes, but is not limited to: (a) anything related to the Software or services (if any); and (b) claims for breach of contract, breach of warranty, guarantee or condition, strict liability, negligence, or other tort. It also applies even if Epic knew or should have known about the possibility of the damages. The foregoing limitations on liability are intended to apply to the warranties and disclaimers above and all other aspects of this Agreement. The limitations and exclusions of liability do not apply if and to the extent prohibited by law.</w:t>
      </w:r>
    </w:p>
    <w:p>
      <w:pPr>
        <w:pStyle w:val="Normal"/>
        <w:spacing w:before="280" w:after="280"/>
        <w:rPr/>
      </w:pPr>
      <w:r>
        <w:rPr>
          <w:rFonts w:eastAsia="Times New Roman" w:cs="Times New Roman" w:ascii="Times New Roman" w:hAnsi="Times New Roman"/>
          <w:b/>
          <w:bCs/>
          <w:lang w:val="en"/>
        </w:rPr>
        <w:t>5. Miscellaneous.</w:t>
      </w:r>
      <w:r>
        <w:rPr>
          <w:rFonts w:eastAsia="Times New Roman" w:cs="Times New Roman" w:ascii="Times New Roman" w:hAnsi="Times New Roman"/>
          <w:lang w:val="en"/>
        </w:rPr>
        <w:t xml:space="preserve"> This Agreement and the terms for supplements and updates that You use, are the entire agreement between You and Epic relating to the Software and they supersede all prior or contemporaneous oral or written communications, proposals and representations with respect to the Software or any other subject matter covered by this Agreement. Sections 2 through 5 (inclusive) survive any termination or expiration of this Agreement.  If any provision of this Agreement is held by a court of competent jurisdiction to be void, invalid, unenforceable or illegal, the other provisions shall continue in full force and effect.  The laws of North Carolina shall govern the interpretation of this contract and shall apply to claims for breach of it, regardless of conflict of laws principles. All other claims, including claims regarding consumer protection laws, unfair competition laws, and in tort, will be subject to the laws of Your state of residence in the United States, or if You live outside the United States, the laws of the jurisdiction in which You reside. You and we irrevocably consent to the exclusive jurisdiction and venue of the state or federal courts in Wake County, North Carolina, USA for all disputes arising out of or relating to this contract. You further agree that Epic shall be allowed to apply for injunctive remedies (or any equivalent legal relief) in any jurisdiction. For the avoidance of doubt, this Agreement shall be construed and enforced without regard to the United Nations Convention on the International Sale of Goods, which shall not apply to this Agreement.  The Software and related documentation are “Commercial Items”, as that term is defined at 48 C.F.R. §2.101, consisting of “Commercial Computer Software” and “Commercial Computer Software Documentation”, as such terms are used in 48 C.F.R. §12.212 or 48 C.F.R. §227.7202, as applicable. Consistent with 48 C.F.R. §12.212 or 48 C.F.R. §227.7202-1 through 227.7202-4, as applicable, the Commercial Computer Software and Commercial Computer Software Documentation are being licensed to U.S. Government end users (a) only as Commercial Items and (b) with only those rights as are granted to all other end users pursuant to the terms and conditions herein. Unpublished-rights reserved under the copyright laws of the United States. Any act by Epic to exercise, or failure or delay in exercise of, any of its rights under this Agreement, at law, or in equity shall not be deemed a waiver of those or any other rights or remedies available in contract, at law or in equity.</w:t>
      </w:r>
    </w:p>
    <w:p>
      <w:pPr>
        <w:pStyle w:val="Normal"/>
        <w:rPr>
          <w:rFonts w:ascii="Times New Roman" w:hAnsi="Times New Roman" w:eastAsia="Times New Roman" w:cs="Times New Roman"/>
          <w:lang w:val="en"/>
        </w:rPr>
      </w:pPr>
      <w:r>
        <w:rPr>
          <w:rFonts w:eastAsia="Times New Roman" w:cs="Times New Roman" w:ascii="Times New Roman" w:hAnsi="Times New Roman"/>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03:00Z</dcterms:created>
  <dc:creator/>
  <dc:description/>
  <dc:language>en-US</dc:language>
  <cp:lastModifiedBy/>
  <dcterms:modified xsi:type="dcterms:W3CDTF">2012-11-06T1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TRACKING_ID">
    <vt:lpwstr>81b9d2b3-0778-4e5a-8b68-15ce4a46352c</vt:lpwstr>
  </property>
</Properties>
</file>